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A N. 6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: determinazione dirigenziale – Settore Servizi Sociali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O E DATA ATTO: n. 85 del 14.11.2015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GETTO: SERVIZIO DI ASSISTENZA AD PERSONAM PER SOGGETTI SVANTAGGIATI INSERITI IN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cs="Calibri" w:ascii="Calibri" w:hAnsi="Calibri"/>
              </w:rPr>
              <w:t>AMBITO SCOLASTICO. FINANZIAMENTO DELLA SPESA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0"/>
        <w:gridCol w:w="2338"/>
      </w:tblGrid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DARDS PREDEFINI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EGUAT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N ADEGUATO</w:t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larità delle procedu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i temp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ttezza formale d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gli allegati a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lle normative e dei Regola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rogramma di manda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.E.G. e al piano degli obiettiv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a Relazione previsionale e programmatic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e direttive inter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bblicazione sul sito istituzionale ai sensi dell’art. 18 del D.L. 83/2012 o di successiva analoga norm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sservazioni eventuali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SEGRETARIO COMUNALE</w:t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Dott. Fabio Malvassori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ind w:left="4956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26010 Fiesco – CR – Via Roma, 30 – tel. 0374/370014, fax 0374/370862</w:t>
    </w:r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 xml:space="preserve">e-mail: </w:t>
    </w:r>
    <w:hyperlink r:id="rId1">
      <w:r>
        <w:rPr>
          <w:rStyle w:val="InternetLink"/>
          <w:rFonts w:cs="Verdana" w:ascii="Verdana" w:hAnsi="Verdana"/>
          <w:i/>
          <w:sz w:val="20"/>
          <w:szCs w:val="20"/>
        </w:rPr>
        <w:t>info@comune.fiesco.cr.it</w:t>
      </w:r>
    </w:hyperlink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MT;Times New Roman" w:hAnsi="ArialMT;Times New Roman" w:eastAsia="Times New Roman" w:cs="Arial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omune.fiesco.cr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6:52:00Z</dcterms:created>
  <dc:creator>COMUNE DI FIESCO</dc:creator>
  <dc:description/>
  <cp:keywords/>
  <dc:language>en-US</dc:language>
  <cp:lastModifiedBy>segreteria01</cp:lastModifiedBy>
  <cp:lastPrinted>2016-04-01T08:52:00Z</cp:lastPrinted>
  <dcterms:modified xsi:type="dcterms:W3CDTF">2016-04-01T06:53:00Z</dcterms:modified>
  <cp:revision>3</cp:revision>
  <dc:subject/>
  <dc:title>   </dc:title>
</cp:coreProperties>
</file>